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т про громадське обговорення проєкту наказ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фінансів рай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затвердження Інструкції з підготовки пропозицій до прогнозу районного бюджет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серпня 2021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 виконавчої влади, який проводив обговоренн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фінансів Володимир-Волинської районної державної адміністр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 питання або назва проєкту акта, що виносилися на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аказу відділу фінансів райдержадміністрації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Інструкції з підготовки пропозицій до прогнозу район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е обговорення проводилось у форматі електронних консультацій. Матеріали щодо проєкту акта було розміщено 2 липня                  2021 року на офіційному веб-сайті Володимир-Волинської районної державної адміністрації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 та пропозиції до проєкту акта приймались до 2 серпня 2021 року в письмовій або електронній формі за адресою: м. Володимир-Волинський, вул. Небесної Сотні, 3, тел.: (0242) 38191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vadm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говоренні проєкту акта взяли участь 0 громадянин, 0 громадських організаці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єк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не </w:t>
      </w:r>
      <w:r>
        <w:rPr>
          <w:rFonts w:cs="Times New Roman" w:ascii="Times New Roman" w:hAnsi="Times New Roman"/>
          <w:sz w:val="28"/>
          <w:szCs w:val="28"/>
        </w:rPr>
        <w:t xml:space="preserve">надійшло жодної пропозиції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обговорення не було запропоновано альтернативних рішень/проєкт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Олена БОНДАР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ентина Попович   381 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Heading1Char">
    <w:name w:val="Heading 1 Char"/>
    <w:basedOn w:val="Style13"/>
    <w:qFormat/>
    <w:rPr>
      <w:rFonts w:ascii="Calibri Light" w:hAnsi="Calibri Light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05:00Z</dcterms:created>
  <dc:creator>Пользователь</dc:creator>
  <dc:description/>
  <cp:keywords/>
  <dc:language>en-US</dc:language>
  <cp:lastModifiedBy>Боруцька</cp:lastModifiedBy>
  <dcterms:modified xsi:type="dcterms:W3CDTF">2021-08-04T08:05:00Z</dcterms:modified>
  <cp:revision>7</cp:revision>
  <dc:subject/>
  <dc:title>Звіт про громадське обговорення проєкту наказу </dc:title>
</cp:coreProperties>
</file>